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 Pénzügyi, Turisztikai és Városfejlesztési Bizottsága  2017. Június 27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Kiküldetés Ustriczky Dolne (Lengyelország)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Kránitz Judit külkapcsolati ügyintéző 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ülföldi kiküldetésekről szóló 5/2014 (II.5) önkormányzati rendelet alapján külföldi kiküldetések engedélyezése Pénzügyi, Turisztikai és Városfejlesztési Bizottság hatáskörébe tartozi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ábbi indokolt úthoz kérem a bizottság engedélyét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Utazás időpontja: 2017. július 26-3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tazás célja: Ustriczky Dolne (Lengyelország)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iutazó neve, beosztása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- Papp Gábor polgármester</w:t>
        <w:br/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utazás célja: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6. június 22-én írt alá testvérvárosi megállapodást a lengyeországi Ustriczky Dolne városával Héví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ngyel város minden év július utolsó hetébe rendez egy turisztikai vásárt, amin a tavalyi évben már Hévíz is képviseltette magát, Puskás Alexandra tiszteletbeli nagykövettel. A rendezvény nagy sikerére való tekintettel idén május elsején Hévíz város napján az ide látogató Katarzyna Sekuła alpolgármester asszonyszemélyesen hívta meg Hévízt az idén megrendezésre kerülő vásár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- Napidíj:A külföldi kiküldetésekről szóló 5/2014 (II.5.) önkormányzati rendelet alapján az alábbi módon kerül kifizetésre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Papp Gábor 40 Euro/nap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azási költségek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tólagos elszámolás alá kerülő költségek: felmerülő esetleges protokoll költségek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küldetésről a Képviselő- testületnek az utazást követő rendes ülésén kell a két ülés közötti beszámolóban tájékoztatást adn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ben foglaltakat megismerte és engedélyezi Papp Gábor polgármester részére a kiküldetést 2017. július 26-30 között Ustriczky Dolneba (Lengyelországba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7. július 31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130-1/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130-1/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56:00Z</dcterms:created>
  <dc:creator>T-Cont Kft</dc:creator>
  <dc:description/>
  <cp:keywords/>
  <dc:language>en-US</dc:language>
  <cp:lastModifiedBy>Kránitz Judit</cp:lastModifiedBy>
  <cp:lastPrinted>2017-06-19T15:48:00Z</cp:lastPrinted>
  <dcterms:modified xsi:type="dcterms:W3CDTF">2017-06-20T12:56:00Z</dcterms:modified>
  <cp:revision>3</cp:revision>
  <dc:subject/>
  <dc:title/>
</cp:coreProperties>
</file>